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egyéb eszköz beszerzés / gépjárműfecskendő / technikai eszköz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gyéb eszköz támogatás összesen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épjárműfecskendő, technikai eszköz felújítási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 (a 2021. december 6. napját követően folyósított támogatási előleggel legkésőbb</w:t>
        <w:br/>
        <w:t>2022. január 5-ig) – a ______________________________ számú Támogatási szerződésben meghatározottaknak megfelelően – teljes körűen elszámol a támogatás folyósítója felé, továbbá a fel nem használt támogatási előleget az elszámolás benyújtásával egyidejűleg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5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5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16:00Z</dcterms:created>
  <dc:creator>Dr. Körmendi Miklós</dc:creator>
  <dc:description/>
  <cp:keywords/>
  <dc:language>en-US</dc:language>
  <cp:lastModifiedBy>Toldi Péter</cp:lastModifiedBy>
  <cp:lastPrinted>2011-07-26T14:15:00Z</cp:lastPrinted>
  <dcterms:modified xsi:type="dcterms:W3CDTF">2021-02-25T08:57:00Z</dcterms:modified>
  <cp:revision>15</cp:revision>
  <dc:subject/>
  <dc:title>A VÁTI Magyar Regionális Fejlesztési és Urbanisztikai Nonprofit Kft</dc:title>
</cp:coreProperties>
</file>