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lőfinanszírozás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tűzoltó védő- és technikai eszköz beszerzés / gépjárműfecskendő és technikai eszköz felújítás, javítás / szertár építés, felújítás támogatásból</w:t>
        <w:br/>
        <w:t>a fent megjelölt bankszámla számra _______________________________ Ft előfinanszírozási összeg biztosítását kérelmez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éb eszköz beszerzés / tűzoltó védő- és technikai eszköz beszerzés / gépjármű és tűzoltó technikai eszköz felújítás, javítás / szertár építés, felújítás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előfinanszírozási összeg(ek) összesen: </w:t>
        <w:tab/>
        <w:t xml:space="preserve">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z előfinanszírozás összegével a folyósítás napjától számított</w:t>
        <w:br/>
        <w:t>60 napon belül (a 2023. november 6. napját követően folyósított előfinanszírozási összeggel legkésőbb 2024. január 5-ig) – a ______________________________ számú Támogatási szerződésben meghatározottaknak megfelelően – teljes körűen elszámol a támogatás folyósítója felé, továbbá a fel nem használt előfinanszírozási összeget a Támogató által meghatározottaknak megfelelően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567" w:footer="284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6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23-04-19T12:11:00Z</dcterms:modified>
  <cp:revision>27</cp:revision>
  <dc:subject/>
  <dc:title>A VÁTI Magyar Regionális Fejlesztési és Urbanisztikai Nonprofit Kft</dc:title>
</cp:coreProperties>
</file>