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lkatrészek, tartozékok az egyesület tulajdonában, vagy használatában lévő tűzoltó gépjárműbe / tűzoltó technikába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17-03-07T11:51:00Z</dcterms:modified>
  <cp:revision>6</cp:revision>
  <dc:subject/>
  <dc:title>NYILATKOZAT</dc:title>
</cp:coreProperties>
</file>