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zám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Jóváhagyom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udapest 201     év               hó        nap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/>
        <w:tab/>
        <w:t>Az 52-es VPN liszensz keret terhére/saját vásárolt liszensz keret terhér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>
          <w:sz w:val="28"/>
          <w:szCs w:val="28"/>
        </w:rPr>
        <w:tab/>
        <w:t>főigazgat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M Országos Katasztrófavédelmi Főigazgató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satlakozási Kérelem az 52-es EDR VPN-h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 szervezet székhely:………………………………………………………………………………………..;</w:t>
      </w:r>
    </w:p>
    <w:p>
      <w:pPr>
        <w:pStyle w:val="Normal"/>
        <w:jc w:val="both"/>
        <w:rPr/>
      </w:pPr>
      <w:r>
        <w:rPr/>
        <w:t>cégjegyzék szám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ószám: ……...…………………………………………………………………………………</w:t>
        <w:br/>
        <w:t>képviseli (Név, beosztás;):………………………………………………………………………</w:t>
      </w:r>
    </w:p>
    <w:p>
      <w:pPr>
        <w:pStyle w:val="Normal"/>
        <w:jc w:val="both"/>
        <w:rPr/>
      </w:pPr>
      <w:r>
        <w:rPr/>
        <w:t>továbbiakban: Kérelm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csatolt különös VPN használati szabályzatom jóváhagyását követően engedélyezze szervezetem részre az alábbi darabszámú és típusú terminállal az 52-es EDR VPN-hez való csatlakozás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zerzendő/csatlakoztatandó terminálok:</w:t>
      </w:r>
    </w:p>
    <w:p>
      <w:pPr>
        <w:pStyle w:val="Normal"/>
        <w:jc w:val="both"/>
        <w:rPr/>
      </w:pPr>
      <w:r>
        <w:rPr/>
      </w:r>
    </w:p>
    <w:tbl>
      <w:tblPr>
        <w:tblW w:w="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rabszá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csatlakozási kérelem aláírásával elfogadom a BM OKF, mint VPN gazda szervezet által kiadott mindenkor hatályos intézkedésbe foglalt szabályozásokat, továbbá a szervezetemre vonatkozó különös VPN használati szabályzatot mindig naprakészen tartom.</w:t>
      </w:r>
    </w:p>
    <w:p>
      <w:pPr>
        <w:pStyle w:val="Normal"/>
        <w:jc w:val="both"/>
        <w:rPr/>
      </w:pPr>
      <w:r>
        <w:rPr/>
        <w:t>Tudomásul veszem, hogy az intézkedés és a különös VPN használati szabályzat be nem tartása az EDR rendszerből való kitiltást vonhatja maga után, valamint a BM OKF nem tartozik felelősséggel az intézkedés be nem tartásából eredő anyagi és erkölcsi káro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  <w:t>Kérelmező Képviselője</w:t>
      </w:r>
      <w:r>
        <w:br w:type="page"/>
      </w:r>
    </w:p>
    <w:p>
      <w:pPr>
        <w:pStyle w:val="Normal"/>
        <w:rPr>
          <w:b/>
          <w:b/>
        </w:rPr>
      </w:pPr>
      <w:r>
        <w:rPr/>
        <w:t>…………</w:t>
      </w:r>
      <w:r>
        <w:rPr/>
        <w:t>..</w:t>
      </w:r>
      <w:r>
        <w:rPr>
          <w:b/>
        </w:rPr>
        <w:t>Katasztrófavédelmi Igazgatóság Záradé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ilatkozom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és a ……………………………………………. között érvényes együttműködési megállapodás került megköt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BM OKF, mint VPN gazda szervezet által kiadott mindenkor hatályos intézkedésben meghatározott, és az abban megfogalmazott kritériumoknak megfelelő dokumentumokat jelen kérelemhez csato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  <w:tab/>
        <w:t>JAVASLOM</w:t>
        <w:tab/>
        <w:t>NEM JAVASLOM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mező 52-es EDR VPN-hez való csatlakozását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embe szereplő terminálok beszerzését/átadását az alábbi beállítások mellett javaslom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hívószámai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lapértelmezett szervezeti egysége (név, azonosító): …………………… ………………………………………………………………………………..……….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 megyei igazgatóság káreseti csoportjain kívül az alábbi csoportokhoz férjen hozzá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port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S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Kérelmező számára kiosztott hívónév:………………………………………………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45:00Z</dcterms:created>
  <dc:creator>bmolnar</dc:creator>
  <dc:description/>
  <cp:keywords/>
  <dc:language>en-US</dc:language>
  <cp:lastModifiedBy>Kollár Ferenc</cp:lastModifiedBy>
  <cp:lastPrinted>2014-02-20T10:43:00Z</cp:lastPrinted>
  <dcterms:modified xsi:type="dcterms:W3CDTF">2016-02-22T08:09:00Z</dcterms:modified>
  <cp:revision>3</cp:revision>
  <dc:subject/>
  <dc:title>Csatlakozási Kérelem az 52-es EDR VPN-hez</dc:title>
</cp:coreProperties>
</file>