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ilatkoz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………………………………………… használatba adó a mai napon az alábbi nyilatkozatot teszem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…………………………………………………………………… használatba vevővel kötött megállapodás / szerződés / határozat alapján a részére használatba adott ……………………………………………………………………….. gépjárműfecskendő / technikai eszköz tekintetében a használati időt az alábbiak szerint határozom meg: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A gépjárműfecskendő / technikai eszköz tartós használatának ideje a nyilatkozat kiállításától számított legalább 5 év. A tartós használat megszűnik az 5 évtől függetlenül, amennyiben a használatba vevő megszünteti tevékenységé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Jelen nyilatkozatomat a BM Országos Katasztrófavédelmi Főigazgatóság által az önkormányzati tűzoltóságok 2018. évi eszközfejlesztésére kiírt pályázathoz állítottam ki és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Használatba 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53:00Z</dcterms:created>
  <dc:creator>rbernwallner</dc:creator>
  <dc:description/>
  <cp:keywords/>
  <dc:language>en-US</dc:language>
  <cp:lastModifiedBy>Pintér Sándor</cp:lastModifiedBy>
  <dcterms:modified xsi:type="dcterms:W3CDTF">2017-10-09T11:14:00Z</dcterms:modified>
  <cp:revision>5</cp:revision>
  <dc:subject/>
  <dc:title>Nyilatkozat</dc:title>
</cp:coreProperties>
</file>