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szerbekezds"/>
        <w:autoSpaceDE w:val="false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 É R E L E M</w:t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ámogatási előleg biztosításához)</w:t>
      </w:r>
    </w:p>
    <w:p>
      <w:pPr>
        <w:pStyle w:val="Listaszerbekezds"/>
        <w:autoSpaceDE w:val="false"/>
        <w:spacing w:lineRule="auto" w:line="264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ulírott, 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</w:rPr>
        <w:t>, a 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zékhely: _____________________________________________________________________ bankszámla szám: ______________________________) – a továbbiakban: „Kedvezményezett” – képviseletében eljárva a(z) _____________________________ számú Támogatási szerződéssel biztosított egyéb eszköz beszerzés / gépjárműfecskendő / technikai eszköz felújítás támogatásból a fent megjelölt bankszámla számra _______________________________ Ft támogatási előleg biztosítását kérelmezem.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gyéb eszköz támogatás összesen: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épjárműfecskendő, technikai eszköz felújítási támogatás összesen: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Ft</w:t>
      </w:r>
    </w:p>
    <w:p>
      <w:pPr>
        <w:pStyle w:val="Normal"/>
        <w:tabs>
          <w:tab w:val="clear" w:pos="709"/>
          <w:tab w:val="left" w:pos="9072" w:leader="underscore"/>
        </w:tabs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ábban már elszámolt támogatási előleg(ek) összege összesen: </w:t>
        <w:tab/>
        <w:t xml:space="preserve"> Ft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t a Kedvezményezett fent megjelölt képviselője kijelentem, hogy a kérelem pozitív elbírálása esetén a Kedvezményezett a támogatási előleggel a folyósítás napjától számított 30 napon belül (a 2018. november 5. napját követően folyósított támogatási előleggel legkésőbb</w:t>
        <w:br/>
        <w:t>2018. december 5-ig) – a ______________________________ számú Támogatási szerződésben meghatározottaknak megfelelően – teljes körűen elszámol a támogatás folyósítója felé, továbbá a fel nem használt támogatási előleget az elszámolás benyújtásával egyidejűleg visszafizet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 20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képviseletre jogosult aláírása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év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5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</w:rPr>
      <w:t>6. mellékl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i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16:00Z</dcterms:created>
  <dc:creator>Dr. Körmendi Miklós</dc:creator>
  <dc:description/>
  <cp:keywords/>
  <dc:language>en-US</dc:language>
  <cp:lastModifiedBy>Pintér Sándor</cp:lastModifiedBy>
  <cp:lastPrinted>2011-07-26T14:15:00Z</cp:lastPrinted>
  <dcterms:modified xsi:type="dcterms:W3CDTF">2018-04-10T07:38:00Z</dcterms:modified>
  <cp:revision>6</cp:revision>
  <dc:subject/>
  <dc:title>A VÁTI Magyar Regionális Fejlesztési és Urbanisztikai Nonprofit Kft</dc:title>
</cp:coreProperties>
</file>