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KMAI INDOKOLÁS</w:t>
      </w:r>
    </w:p>
    <w:p>
      <w:pPr>
        <w:pStyle w:val="Normal"/>
        <w:jc w:val="center"/>
        <w:rPr/>
      </w:pPr>
      <w:r>
        <w:rPr/>
        <w:t xml:space="preserve">……  </w:t>
      </w:r>
      <w:r>
        <w:rPr/>
        <w:t>mentőszervezet 2016. évi támoga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A mentőszervezet alapító okirat szerinti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A hivatásos katasztrófavédelmi szervvel - mentőszervezeti tevékenységre - együttműködési megállapodást kötött mentőszervezet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pályázó minősít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ési kategó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és időpon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ettek létszám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eresőkutyás szakterüle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Búvár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téltechnikai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nnyű városi kutató és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zepes városi kutató és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Árvízi és vízi-mentési képes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Vezetés irányítás és logisztikai képes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Alapvető vízkárelhárítási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4. A mentőszervezet tevékenységének bemutatása a minősítést követő tényleges beavatkoz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vékenységi kö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beavatko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80"/>
        <w:gridCol w:w="1440"/>
        <w:gridCol w:w="2160"/>
        <w:gridCol w:w="1906"/>
        <w:gridCol w:w="1679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sem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dő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gysé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állóan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Állatmen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.04.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Bokor-pusz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egítek egyesüle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g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Igényelt pályázati támogatás fontossági sorrendje:</w:t>
      </w:r>
    </w:p>
    <w:p>
      <w:pPr>
        <w:pStyle w:val="Normal"/>
        <w:jc w:val="both"/>
        <w:rPr/>
      </w:pPr>
      <w:r>
        <w:rPr/>
        <w:t>(A pályázott összeget el nem érő támogatás esetére meg kell határozni az igényelt összegek fontossági sorrendjé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éldául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517"/>
        <w:gridCol w:w="3415"/>
        <w:gridCol w:w="1528"/>
      </w:tblGrid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i kategó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g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áncfűrész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chnikai eszközök beszer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45 200 Ft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édősisak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édőeszközök beszer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52 000 Ft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95 motorbenzi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Üzemanyag költsé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50 000 F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A támogatás felhasználásának célja, fejleszteni kívánt területek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lt: ………………… 2016.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  <w:t>P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4320" w:hanging="0"/>
        <w:rPr/>
      </w:pPr>
      <w:r>
        <w:rPr/>
        <w:t>név és a mentőszervezet képviselőjének aláírás</w:t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1:00Z</dcterms:created>
  <dc:creator>aszombati</dc:creator>
  <dc:description/>
  <cp:keywords/>
  <dc:language>en-US</dc:language>
  <cp:lastModifiedBy>Szombati Adrienn</cp:lastModifiedBy>
  <cp:lastPrinted>2015-04-30T15:13:00Z</cp:lastPrinted>
  <dcterms:modified xsi:type="dcterms:W3CDTF">2016-02-16T13:42:00Z</dcterms:modified>
  <cp:revision>3</cp:revision>
  <dc:subject/>
  <dc:title>9</dc:title>
</cp:coreProperties>
</file>