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aszerbekezds"/>
        <w:autoSpaceDE w:val="false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 É R E L E M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ámogatási előleg biztosításához)</w:t>
      </w:r>
    </w:p>
    <w:p>
      <w:pPr>
        <w:pStyle w:val="Listaszerbekezds"/>
        <w:autoSpaceDE w:val="false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, 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>, a 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ékhely: _____________________________________________________________________ bankszámla szám: ______________________________) – a továbbiakban: „Kedvezményezett” – képviseletében eljárva a(z) _____________________________ számú Támogatási szerződéssel biztosított működési költség / gépjármű / technikai eszköz / speciális végzettséghez szükséges tanfolyam és vizsga támogatásból a fent megjelölt bankszámla számra _______________________________ Ft támogatási előleg biztosítását kérelmezem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űködési költség / gépjármű / technikai eszköz / speciális végzettséghez szükséges tanfolyam és vizsga támogatása összesen: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Ft</w:t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ábban már elszámolt támogatási előleg(ek) összege összesen: </w:t>
        <w:tab/>
        <w:t xml:space="preserve"> Ft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 Kedvezményezett fent megjelölt képviselője kijelentem, hogy a kérelem pozitív elbírálása esetén a Kedvezményezett a támogatási előleggel a folyósítás napjától számított 30 napon belül</w:t>
        <w:br/>
        <w:t>– a ______________________________ számú Támogatási szerződésben meghatározottaknak megfelelően – teljes körűen elszámol a támogatás folyósítója fel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, 2016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épviseletre jogosult aláírása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év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6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46:00Z</dcterms:created>
  <dc:creator>Dr. Körmendi Miklós</dc:creator>
  <dc:description/>
  <cp:keywords/>
  <dc:language>en-US</dc:language>
  <cp:lastModifiedBy>Pintér Sándor</cp:lastModifiedBy>
  <cp:lastPrinted>2015-04-14T10:26:00Z</cp:lastPrinted>
  <dcterms:modified xsi:type="dcterms:W3CDTF">2016-03-29T06:06:00Z</dcterms:modified>
  <cp:revision>3</cp:revision>
  <dc:subject/>
  <dc:title>A VÁTI Magyar Regionális Fejlesztési és Urbanisztikai Nonprofit Kft</dc:title>
</cp:coreProperties>
</file>