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*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., mint a …………………………………….. szerv  képviseletre jogosult tagja és az ingatlan tulajdonosa (használatba adó) büntetőjogi felelősségem tudatában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 …………………………………………………………………… használati vagy bérleti jog tárgyát képező ingatlan a saját tulajdonomat képezi, azt  használatra a használatba vevőnek  a megállapodás/szerződés/határozat alapján használatra átadtam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helyiség/ingatlan tartós használat ideje legalább 5 év. A tartós használat megszűnik az</w:t>
        <w:br/>
        <w:t xml:space="preserve">5 évtől függetlenül, amennyiben a használatba vevő a tevékenységét, vagy a megállapodást, szerződést a jövőre nézve megszünteti.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által az önkéntes mentőszervezetek 2016. évi támogatására kiírt pályázati eljárás során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tünk, mint tanúk előtt:</w:t>
      </w:r>
    </w:p>
    <w:p>
      <w:pPr>
        <w:pStyle w:val="Normal"/>
        <w:jc w:val="both"/>
        <w:rPr/>
      </w:pPr>
      <w:r>
        <w:rPr/>
      </w:r>
    </w:p>
    <w:tbl>
      <w:tblPr>
        <w:tblW w:w="105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459"/>
      </w:tblGrid>
      <w:tr>
        <w:trPr>
          <w:trHeight w:val="402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ú 1.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ú 2.</w:t>
            </w:r>
          </w:p>
        </w:tc>
      </w:tr>
      <w:tr>
        <w:trPr>
          <w:trHeight w:val="53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v: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v:</w:t>
            </w:r>
          </w:p>
        </w:tc>
      </w:tr>
      <w:tr>
        <w:trPr>
          <w:trHeight w:val="572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khely: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khely:</w:t>
            </w:r>
          </w:p>
        </w:tc>
      </w:tr>
      <w:tr>
        <w:trPr>
          <w:trHeight w:val="552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. ig. szám: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. ig. szám:</w:t>
            </w:r>
          </w:p>
        </w:tc>
      </w:tr>
      <w:tr>
        <w:trPr>
          <w:trHeight w:val="552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Tulajdonos egyéb nyilatkozataival összevonható!</w:t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2. melléklet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3:00Z</dcterms:created>
  <dc:creator>rbernwallner</dc:creator>
  <dc:description/>
  <cp:keywords/>
  <dc:language>en-US</dc:language>
  <cp:lastModifiedBy>Szombati Adrienn</cp:lastModifiedBy>
  <cp:lastPrinted>2016-03-24T13:21:00Z</cp:lastPrinted>
  <dcterms:modified xsi:type="dcterms:W3CDTF">2016-03-24T14:01:00Z</dcterms:modified>
  <cp:revision>11</cp:revision>
  <dc:subject/>
  <dc:title>Nyilatkozat</dc:title>
</cp:coreProperties>
</file>