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*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ulírott ……………………………………………………………………… használatba adó a mai napon az alábbi nyilatkozatot tesz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…………………………………………………………………… használatba vevővel kötött megállapodás/szerződés/határozat alapján a részére ……………………………………………………………………….. használatba adott helyiség/ingatlan tekintetében a használati időt az alábbiak szerint határozom meg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helyiség/ingatlan tartós használat ideje legalább 5 év. A tartós használat megszűnik az</w:t>
        <w:br/>
        <w:t>5 évtől függetlenül, amennyiben a használatba vevő megszünteti tevékenységé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Jelen nyilatkozatomat a BM Országos Katasztrófavédelmi Főigazgatóság és a Magyar Tűzoltó Szövetség által kiírt pályázatához állítottam ki és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asználatba ad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Tulajdonos egyéb nyilatkozataival összevonható!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6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9:00Z</dcterms:created>
  <dc:creator>rbernwallner</dc:creator>
  <dc:description/>
  <cp:keywords/>
  <dc:language>en-US</dc:language>
  <cp:lastModifiedBy>Maricsek Zsuzsanna</cp:lastModifiedBy>
  <dcterms:modified xsi:type="dcterms:W3CDTF">2014-03-24T15:37:00Z</dcterms:modified>
  <cp:revision>5</cp:revision>
  <dc:subject/>
  <dc:title>Nyilatkozat</dc:title>
</cp:coreProperties>
</file>