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………………………………………………………… használatba adó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…………………………………………………………………… használatba vevővel kötött megállapodás / szerződés / határozat alapján a részére használatba adott ……………………………………………………………………….. gépjárműfecskendő / technikai eszköz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gépjárműfecskendő / technikai eszköz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elen nyilatkozatomat a BM Országos Katasztrófavédelmi Főigazgatóság által az önkormányzati tűzoltóságok 2019. évi eszközfejlesztésére kiírt pályázathoz állítottam ki és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sználatba 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3:00Z</dcterms:created>
  <dc:creator>rbernwallner</dc:creator>
  <dc:description/>
  <cp:keywords/>
  <dc:language>en-US</dc:language>
  <cp:lastModifiedBy>Pintér Sándor</cp:lastModifiedBy>
  <dcterms:modified xsi:type="dcterms:W3CDTF">2019-01-23T13:47:00Z</dcterms:modified>
  <cp:revision>7</cp:revision>
  <dc:subject/>
  <dc:title>Nyilatkozat</dc:title>
</cp:coreProperties>
</file>