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egyéb eszköz beszerzés / gépjárműfecskendő / technikai eszköz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gyéb eszköz támogatás összese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épjárműfecskendő, technikai eszköz felújítási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19. december 5. napját követően folyósított támogatási előleggel legkésőbb</w:t>
        <w:br/>
        <w:t>2020. január 6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5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5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6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19-01-23T13:47:00Z</dcterms:modified>
  <cp:revision>8</cp:revision>
  <dc:subject/>
  <dc:title>A VÁTI Magyar Regionális Fejlesztési és Urbanisztikai Nonprofit Kft</dc:title>
</cp:coreProperties>
</file>