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*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………………………………………… használatba adó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…………………………………………………………………… használatba vevővel kötött megállapodás/szerződés/határozat alapján a részére ……………………………………………………………………….. használatba adott helyiség/ingatlan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helyiség/ingatlan tartós használat ideje a nyilatkozat kiállításától számított legalább 5 év.</w:t>
        <w:br/>
        <w:t>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elen nyilatkozatomat a BM Országos Katasztrófavédelmi Főigazgatóság és a Magyar Tűzoltó Szövetség által kiírt pályázatához állítottam ki és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sználatba 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Tulajdonos egyéb nyilatkozataival összevonható!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9:00Z</dcterms:created>
  <dc:creator>rbernwallner</dc:creator>
  <dc:description/>
  <cp:keywords/>
  <dc:language>en-US</dc:language>
  <cp:lastModifiedBy>Pintér Sándor</cp:lastModifiedBy>
  <dcterms:modified xsi:type="dcterms:W3CDTF">2019-10-02T12:32:00Z</dcterms:modified>
  <cp:revision>10</cp:revision>
  <dc:subject/>
  <dc:title>Nyilatkozat</dc:title>
</cp:coreProperties>
</file>