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5. melléklet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FEJLÉC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b/>
          <w:caps/>
        </w:rPr>
        <w:t>S</w:t>
      </w:r>
      <w:r>
        <w:rPr>
          <w:b/>
        </w:rPr>
        <w:t>zám</w:t>
      </w:r>
      <w:r>
        <w:rPr>
          <w:b/>
          <w:caps/>
        </w:rPr>
        <w:t>: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a területi Hivatásos Katasztrófavédelmi szerv</w:t>
      </w:r>
    </w:p>
    <w:p>
      <w:pPr>
        <w:pStyle w:val="Normal"/>
        <w:spacing w:before="120" w:after="0"/>
        <w:jc w:val="center"/>
        <w:rPr>
          <w:b/>
          <w:b/>
          <w:caps/>
        </w:rPr>
      </w:pPr>
      <w:r>
        <w:rPr>
          <w:b/>
          <w:caps/>
        </w:rPr>
        <w:t>szakmai véleményE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ó által benyújtott 4. mellékletben benyújtott szakmai indokolással, az abban megnevezett pályázati céllal és a fontossági sorrenddel egyetértek/nem értek egyet, azt támogatom/nem támogatom.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dokolás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a mentőszervezet működési területének veszélyeztetettség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 xml:space="preserve">lakosságszáma:                fő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területi fejlettségi szintj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a mentőszervezet humán és technikai ellátottság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egyéb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nyújtott pályázat a pályázati kiírásban meghatározott feltételeknek megfelelt/nem felelt meg.*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dokolá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A mentőszervezet pályázat keretében történő támogatásának indokolá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lt: ………………… 2018. 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H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…….</w:t>
      </w:r>
    </w:p>
    <w:p>
      <w:pPr>
        <w:pStyle w:val="Normal"/>
        <w:ind w:left="4320" w:hanging="0"/>
        <w:jc w:val="center"/>
        <w:rPr/>
      </w:pPr>
      <w:r>
        <w:rPr/>
        <w:t>együttműködési megállapodás szerinti hivatásos katasztrófavédelmi szerv vezető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Aláhúzással kérem megjelöln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3:43:00Z</dcterms:created>
  <dc:creator>OKF</dc:creator>
  <dc:description/>
  <cp:keywords/>
  <dc:language>en-US</dc:language>
  <cp:lastModifiedBy>kovacs.marton</cp:lastModifiedBy>
  <cp:lastPrinted>2015-04-22T14:49:00Z</cp:lastPrinted>
  <dcterms:modified xsi:type="dcterms:W3CDTF">2018-02-21T07:40:00Z</dcterms:modified>
  <cp:revision>9</cp:revision>
  <dc:subject/>
  <dc:title>… megyei (fővárosi) katasztrófavédelmi igazgatóság támogató nyilatkozata</dc:title>
</cp:coreProperties>
</file>