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ámogatási előleg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működési költség / speciális végzettséghez szükséges tanfolyam és vizsga támogatásból a fent megjelölt bankszámla számra _______________________________ Ft támogatási előleg biztosítását kérelmezem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űködési költség / speciális végzettséghez szükséges tanfolyam és vizsga támogatása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támogatási előleg(ek) összege összesen: </w:t>
        <w:tab/>
        <w:t xml:space="preserve"> Ft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 támogatási előleggel a folyósítás napjától számított 30 napon belül</w:t>
        <w:br/>
        <w:t>– a ______________________________ számú Támogatási szerződésben meghatározottaknak megfelelően – teljes körűen elszámol a támogatás folyósítója fel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 201</w:t>
      </w:r>
      <w:r>
        <w:rPr>
          <w:rFonts w:cs="Times New Roman" w:ascii="Times New Roman" w:hAnsi="Times New Roman"/>
          <w:color w:val="00FF00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6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 Char Char"/>
    <w:qFormat/>
    <w:rPr/>
  </w:style>
  <w:style w:type="character" w:styleId="CharChar1">
    <w:name w:val=" Char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46:00Z</dcterms:created>
  <dc:creator>Dr. Körmendi Miklós</dc:creator>
  <dc:description/>
  <cp:keywords/>
  <dc:language>en-US</dc:language>
  <cp:lastModifiedBy>kovacs.marton</cp:lastModifiedBy>
  <cp:lastPrinted>2015-04-14T10:26:00Z</cp:lastPrinted>
  <dcterms:modified xsi:type="dcterms:W3CDTF">2018-02-21T07:40:00Z</dcterms:modified>
  <cp:revision>7</cp:revision>
  <dc:subject/>
  <dc:title>A VÁTI Magyar Regionális Fejlesztési és Urbanisztikai Nonprofit Kft</dc:title>
</cp:coreProperties>
</file>